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7066973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70374510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7177324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50403619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2932395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68818909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1009818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1762246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54165762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2820123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87148389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500744180"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60672140"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7612884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05271524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