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8549951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994164997"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73446200"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975438685"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