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8427496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639027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84256132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11388093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914345903"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0400680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