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39383493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42126549"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658293768"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612724209"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