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12816826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61883566"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37857268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7552945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098775917"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623176085"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