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39873650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2985981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08880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89911949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83925684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45370245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